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ind w:firstLine="708"/>
        <w:jc w:val="center"/>
        <w:rPr>
          <w:rFonts w:ascii="Times New Roman" w:hAnsi="Times New Roman" w:cs="Times New Roman"/>
          <w:b/>
          <w:b/>
          <w:sz w:val="28"/>
          <w:szCs w:val="28"/>
        </w:rPr>
      </w:pPr>
      <w:r>
        <w:rPr>
          <w:rFonts w:cs="Times New Roman" w:ascii="Times New Roman" w:hAnsi="Times New Roman"/>
          <w:b/>
          <w:sz w:val="28"/>
          <w:szCs w:val="28"/>
        </w:rPr>
        <w:t>Коллегия Управления Росреестра по Омской области                        о реализации мероприятий проекта дорожной карты Росреестра         «Наполнение ЕГРН необходимыми сведениями»</w:t>
      </w:r>
    </w:p>
    <w:p>
      <w:pPr>
        <w:pStyle w:val="Msonospacing"/>
        <w:jc w:val="both"/>
        <w:rPr>
          <w:rFonts w:ascii="Times New Roman" w:hAnsi="Times New Roman" w:cs="Times New Roman"/>
          <w:b/>
          <w:b/>
          <w:sz w:val="28"/>
          <w:szCs w:val="28"/>
        </w:rPr>
      </w:pPr>
      <w:r>
        <w:rPr>
          <w:rFonts w:cs="Times New Roman" w:ascii="Times New Roman" w:hAnsi="Times New Roman"/>
          <w:b/>
          <w:sz w:val="28"/>
          <w:szCs w:val="28"/>
        </w:rPr>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Заседание коллегии Управления Федеральной службы государственной регистрации, кадастра и картографии по Омской области, которое вел руководитель Управления Сергей  Чаплин, состоялось 28 мая.  В заседании приняли участие приглашенные представители из Министерства имущественных отношений Омской области, Департамента имущественных отношений Администрации, Министерства строительства, транспорта и дорожного хозяйства, Министерства культуры Омской области, БУ Омской области «Омский центр кадастровой оценки и технической  документации».</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На коллегии рассматривались вопросы о результатах реализации мероприятий по внесению в ЕГРН сведений, необходимых для определения кадастровой стоимости; об организации работы по подготовке к реализации Федерального закона от 30.12.2020 № 518-ФЗ «О внесении изменений в отдельные законодательные акты Российской Федерации»; о проблемах реализации мероприятий по внесению в ЕГРН границ административно-территориальных образований, территориальных зон, особо охраняемых природных территорий, территорий объектов культурного наследия, объектов культурного наследия и о результатах реализации мероприятий по повышению качества данных ЕГРН.</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На коллегии было отмечено, что в целях реализации подпроекта «Наполнение Единого государственного реестра недвижимости необходимыми сведениями» в Омской области утверждена «дорожная карта», согласно которой совместно с органами власти Управлению предстоит выявить и внести в ЕГРН сведения, необходимые для определения кадастровой стоимости. Для решения поставленной задачи в регионе создана рабочая группа по вопросам кадастровой оценки объектов недвижимости под руководством Министра имущественных отношений Омской области Козлова Евгения Юрьевича, на заседаниях которой рассматриваются проблемные вопросы по расчету кадастровой стоимости объектов недвижимости.</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В конце 2020 года Управлением были начаты работы по формированию и анализу перечней объектов недвижимости с недостающими характеристиками для их последующего направления в органы государственной власти и местного самоуправления. На данный момент анализ сведений о недостающих характеристиках показал:</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количество земельных участков, у которых отсутствует, не установлена категория земель, составляет 1075 или 0.13% от общего числа учтенных в ЕГРН;</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количество земельных участков, у которых отсутствует, не установлен вид разрешенного использования, составляет 1064 или 0.13% от общего числа учтенных в ЕГРН.</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Общее количество зданий, помещений, машино-мест, сооружений, по которым в ЕГРН отсутствует либо не установлено назначение, составило 566 объектов, или 0,05 % от общего числа таких объектов, учтенных в ЕГРН;</w:t>
      </w:r>
    </w:p>
    <w:p>
      <w:pPr>
        <w:pStyle w:val="Msonospacing"/>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количество объектов недвижимости, по которым отсутствуют сведения о кадастровой стоимости, составляет более </w:t>
        <w:br/>
        <w:t>23 тысяч (23873), или 1,14% об общего количества учтенных объектов недвижимости, из них почти 22 тысячи (21906) – объекты капитального строительства, такие как сооружения, здания с назначением «жилое строение», объекты незавершенного строительства и единые недвижимые комплексы, по которым на момент проведения оценки отсутствовала методика определения кадастровой стоимости.</w:t>
      </w:r>
    </w:p>
    <w:p>
      <w:pPr>
        <w:pStyle w:val="Msonospacing"/>
        <w:jc w:val="both"/>
        <w:rPr>
          <w:rFonts w:ascii="Times New Roman" w:hAnsi="Times New Roman" w:cs="Times New Roman"/>
          <w:sz w:val="28"/>
          <w:szCs w:val="28"/>
        </w:rPr>
      </w:pPr>
      <w:r>
        <w:rPr>
          <w:rFonts w:cs="Times New Roman" w:ascii="Times New Roman" w:hAnsi="Times New Roman"/>
          <w:sz w:val="28"/>
          <w:szCs w:val="28"/>
        </w:rPr>
        <w:tab/>
        <w:t>Членами коллегии принято решение о совместной организации информирования населения о необходимости обращения в орган регистрации прав с заявлением о внесении дополнительных сведений в ЕГРН относительно отсутствующих характеристик объектов недвижимости, необходимых для проведения кадастровой оценки.</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На заседании коллегии отмечены низкие показатели подпроекта по внесению в ЕГРН границ административно-территориальных образований. По состоянию на 01.05.2021 в ЕГРН внесены сведения о 5,2% границ муниципальных образований; о 17,69% границ  населенных пунктов; о 46,5% границ территориальных зон. Рассмотрены проблемы  недостижения данных целевых показателей и приняты решения: Министерству строительства, транспорта и дорожного хозяйства Омской области при планировании бюджета на очередной финансовый год инициировать увеличение объема софинансирования   местным бюджетам  на проведение работ  по подготовке документов, необходимых для внесения сведений о границах муниципальных образований в ЕГРН; Министерству имущественных отношений  Омской области – рассмотреть на очередном заседании  рабочей группы по вопросам кадастровой  стоимости объектов недвижимости вопрос о результатах работы  органов местного самоуправления по установлению недостающих  для определения кадастровой стоимости характеристик  объектов недвижимости, в том числе  по направленным Управлением  перечням.</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Членами коллегии и приглашенными также рассмотрены причины недостижения показателя по внесению в ЕГРН сведений о границах территорий объектов культурного наследия и территориальных зон, который составляет по состоянию на 01.05.2021 – 91% от общего количества объектов культурного наследия и 50,8% от территорий объектов культурного наследия.</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Министерству культуры Омской области рекомендовано разработать и направить в адрес Управления детализированный план-график  внесения в ЕГРН сведений об объектах культурного наследия и их территориальных зон в 2021 году.</w:t>
      </w:r>
    </w:p>
    <w:p>
      <w:pPr>
        <w:pStyle w:val="Msonospacing"/>
        <w:ind w:firstLine="708"/>
        <w:jc w:val="both"/>
        <w:rPr>
          <w:rFonts w:ascii="Times New Roman" w:hAnsi="Times New Roman" w:cs="Times New Roman"/>
          <w:sz w:val="28"/>
          <w:szCs w:val="28"/>
        </w:rPr>
      </w:pPr>
      <w:r>
        <w:rPr>
          <w:rFonts w:cs="Times New Roman" w:ascii="Times New Roman" w:hAnsi="Times New Roman"/>
          <w:sz w:val="28"/>
          <w:szCs w:val="28"/>
        </w:rPr>
        <w:t>По итогам рассмотрения вопросов повестки заседания коллегии, вынесено решение о дальнейшем тесном сотрудничестве Управления Росреестра с региональными исполнительными органами власти и исполнительными органами местного самоуправления в реализации мероприятий проекта дорожной карты Росреестра «Наполнение Единого государственного реестра недвижимости необходимыми сведениями» и достижении его целевых показателей.</w:t>
      </w:r>
    </w:p>
    <w:p>
      <w:pPr>
        <w:pStyle w:val="Mso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41:00Z</dcterms:created>
  <dc:creator>Hrusch</dc:creator>
  <dc:description/>
  <cp:keywords/>
  <dc:language>en-US</dc:language>
  <cp:lastModifiedBy>Hrusch</cp:lastModifiedBy>
  <dcterms:modified xsi:type="dcterms:W3CDTF">2021-06-08T10:42:00Z</dcterms:modified>
  <cp:revision>1</cp:revision>
  <dc:subject/>
  <dc:title>Коллегия Управления Росреестра по Омской области                        о реализации мероприятий проекта дорожной карты Росреестра         «Наполнение ЕГРН необходимыми сведениями»</dc:title>
</cp:coreProperties>
</file>